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….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sprzedaż i dostawa krzeseł tapicerowanych z pulpitem na potrzeby Wydziału Pedagogicznego Akademii im. Jana Długosza w Częstochowie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Sprzedawca zobowiązuje się dostarczyć i zamontować meble, o których mowa w § 1 w terminie: …………………………………………………………………………………………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Miejsce realizacji przedmiotu zamówienia: </w:t>
      </w:r>
    </w:p>
    <w:p>
      <w:pPr>
        <w:pStyle w:val="TextBody"/>
        <w:ind w:left="708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 uzgodnić z Zamawiającym wszystkie szczegóły dotyczące mebli będących przedmiotem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olne od wad, w stanie zupełnym i je zamontuje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ceny brutto określonej w §  3 ust. 1 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ust. 1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ceny brutto określonej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both"/>
        <w:rPr/>
      </w:pPr>
      <w:r>
        <w:rPr>
          <w:rFonts w:cs="Tahoma" w:ascii="Tahoma" w:hAnsi="Tahoma"/>
          <w:sz w:val="20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powyższych okolicznościach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31z0">
    <w:name w:val="WW8Num31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1:00Z</dcterms:created>
  <dc:creator>Joanna Sośniak</dc:creator>
  <dc:description/>
  <cp:keywords/>
  <dc:language>en-US</dc:language>
  <cp:lastModifiedBy>bczerwinska</cp:lastModifiedBy>
  <cp:lastPrinted>2012-07-12T08:34:00Z</cp:lastPrinted>
  <dcterms:modified xsi:type="dcterms:W3CDTF">2013-10-28T08:54:00Z</dcterms:modified>
  <cp:revision>3</cp:revision>
  <dc:subject/>
  <dc:title>Załącznik nr @t_siwz_wzor#nr_kl</dc:title>
</cp:coreProperties>
</file>